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8890</wp:posOffset>
            </wp:positionV>
            <wp:extent cx="678180" cy="848995"/>
            <wp:effectExtent l="0" t="0" r="0" b="0"/>
            <wp:wrapTight wrapText="bothSides">
              <wp:wrapPolygon edited="0">
                <wp:start x="-478" y="0"/>
                <wp:lineTo x="-478" y="20753"/>
                <wp:lineTo x="21008" y="20753"/>
                <wp:lineTo x="2100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/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     №________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помещений и специальн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денных мест для проведения встреч депутатов Государственной Думы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Собрания Российской Федерации, Законодательн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Краснодарского края, Совета муниципального образования Павловский район и Совета Павловского сельского поселени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вловского района с избирателями на территории Павловск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Павловского района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: 8 мая 1994 года № 3-ФЗ «О статусе члена Совета Федерации и статусе депутата Государственной Думы Федерального Собрания Российской Федерации», 6 октября 1999 года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6 октября 2003 года № 131-ФЗ «Об общих принципах организации местного самоуправления в Российской Федерации», 19 июня 2004 года № 54-ФЗ «О собраниях, митингах, демонстрациях, шествиях и пикетированиях», уставом Павловского сельского поселения Павловского района, </w:t>
        <w:br/>
        <w:t>п о с т а н о в л я ю:</w:t>
      </w:r>
    </w:p>
    <w:p>
      <w:pPr>
        <w:pStyle w:val="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предоставления помещений и специально отведенных мест для проведения встреч депутатов Государственной Думы Федерального Собрания Российской Федерации, Законодательного Собрания Краснодарского края, Совета муниципального образования Павловский район и Совета Павловского сельского поселения Павловского района с избирателями на территории Павловского сельского поселения Павловского район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енному учреждению администрации Павловского</w:t>
      </w:r>
      <w:r>
        <w:rPr>
          <w:sz w:val="28"/>
        </w:rPr>
        <w:t xml:space="preserve"> сельского поселения Павловского района разместить настоящее постановление на официальном </w:t>
      </w:r>
      <w:r>
        <w:rPr>
          <w:sz w:val="28"/>
          <w:lang w:val="en-US"/>
        </w:rPr>
        <w:t>Web</w:t>
      </w:r>
      <w:r>
        <w:rPr>
          <w:sz w:val="28"/>
        </w:rPr>
        <w:t>-сайте Павловского сельского поселения Павловского района (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avlovskoe</w:t>
        </w:r>
        <w:r>
          <w:rPr>
            <w:rStyle w:val="InternetLink"/>
            <w:color w:val="000000"/>
            <w:sz w:val="28"/>
            <w:u w:val="none"/>
          </w:rPr>
          <w:t>-</w:t>
        </w:r>
        <w:r>
          <w:rPr>
            <w:rStyle w:val="InternetLink"/>
            <w:color w:val="000000"/>
            <w:sz w:val="28"/>
            <w:u w:val="none"/>
            <w:lang w:val="en-US"/>
          </w:rPr>
          <w:t>sp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</w:t>
        <w:br/>
        <w:t>за собой.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</w:t>
        <w:br/>
        <w:t>обнародования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главы Павловского сельского поселения</w:t>
      </w:r>
    </w:p>
    <w:p>
      <w:pPr>
        <w:pStyle w:val="1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Н.В.Левченко</w:t>
      </w:r>
      <w:r>
        <w:br w:type="page"/>
      </w:r>
    </w:p>
    <w:p>
      <w:pPr>
        <w:pStyle w:val="13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 Павловского сельского поселени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от ______________ № _______ 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рядка предоставления помещений и специально 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денных мест для проведения встреч депутатов Государственной Думы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Собрания Российской Федерации, Законодательного Собрания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аснодарского края, Совета муниципального образования Павловский район и Совета Павловского сельского поселения Павловского района 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избирателями на территории Павловского сельского поселения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авловского район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ем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                                                                                Н.В.Левченк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О.М.Гаври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  И.В.Вор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      В.Г.Ив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вловского района                                                                                  А.Н.Кро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Л.С.Колесни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О.А.Кравченко</w:t>
      </w:r>
    </w:p>
    <w:p>
      <w:pPr>
        <w:pStyle w:val="Normal"/>
        <w:suppressAutoHyphens w:val="true"/>
        <w:ind w:right="17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К 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  ПОСТАНОВЛЕНИЮ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именование вопрос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Об утверждении порядка предоставления помещений и специально отведенных мест для проведения встреч депутатов Государственной Думы Федерального Собрания Российской Федерации, Законодательного Собрания Краснодарского края, Совета муниципального образования Павловский район и Совета Павловского сельского поселения Павловского района с избирателями на территории Павловского сельского поселения Павловского района».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: </w:t>
      </w:r>
      <w:r>
        <w:rPr>
          <w:sz w:val="28"/>
          <w:szCs w:val="28"/>
          <w:u w:val="single"/>
        </w:rPr>
        <w:t>заместителем главы Павловского сельского поселения Павловского района Н.В.Левченко.</w:t>
      </w:r>
    </w:p>
    <w:p>
      <w:pPr>
        <w:pStyle w:val="Normal"/>
        <w:suppressAutoHyphens w:val="tru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разослать:</w:t>
      </w:r>
      <w:r>
        <w:rPr>
          <w:bCs/>
          <w:sz w:val="28"/>
          <w:szCs w:val="28"/>
          <w:u w:val="single"/>
        </w:rPr>
        <w:t xml:space="preserve"> заместителям главы П</w:t>
      </w:r>
      <w:r>
        <w:rPr>
          <w:sz w:val="28"/>
          <w:szCs w:val="28"/>
          <w:u w:val="single"/>
        </w:rPr>
        <w:t>авловского сельского поселения Павловского района,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КУ администрации Павловского сельского поселения, главному специалисту администрации Павловского сельского поселения Павловского района О.А.Кравченко, ведущим специалистам администрации Павловского сельского поселения Павловского района Л.С.Колесниковой, А.Н.Кротову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</w:rPr>
        <w:t>________________________________________ 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.В.Левченко           ________________                        «___»____________ 2018 г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2:00Z</dcterms:created>
  <dc:creator>12</dc:creator>
  <dc:description/>
  <cp:keywords/>
  <dc:language>en-US</dc:language>
  <cp:lastModifiedBy>Гаврилова Ольга Михайловна</cp:lastModifiedBy>
  <cp:lastPrinted>2018-07-30T10:46:00Z</cp:lastPrinted>
  <dcterms:modified xsi:type="dcterms:W3CDTF">2018-08-09T13:02:00Z</dcterms:modified>
  <cp:revision>75</cp:revision>
  <dc:subject/>
  <dc:title>Об изменении вида разрешенного использования</dc:title>
</cp:coreProperties>
</file>